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Załącznik nr 3</w:t>
        <w:br/>
        <w:t xml:space="preserve">do programu studiów na kierunku </w:t>
      </w:r>
      <w:r>
        <w:rPr>
          <w:b/>
          <w:i/>
          <w:color w:val="000000"/>
        </w:rPr>
        <w:t>farmacj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Plan studiów </w:t>
        <w:br/>
        <w:t xml:space="preserve">dla cyklu kształcenia do realizacji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od roku akademickiego 2024/2025</w:t>
        <w:br/>
        <w:b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Forma studiów:</w:t>
      </w:r>
      <w:r>
        <w:rPr>
          <w:b/>
          <w:sz w:val="28"/>
          <w:szCs w:val="28"/>
        </w:rPr>
        <w:t xml:space="preserve"> stacjonarne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ziom kształcenia:</w:t>
      </w:r>
      <w:r>
        <w:rPr>
          <w:b/>
          <w:sz w:val="28"/>
          <w:szCs w:val="28"/>
        </w:rPr>
        <w:t xml:space="preserve"> jednolite studia magisterskie</w:t>
        <w:br/>
      </w:r>
      <w:r>
        <w:rPr>
          <w:sz w:val="28"/>
          <w:szCs w:val="28"/>
        </w:rPr>
        <w:t>Profil kształcenia:</w:t>
      </w:r>
      <w:r>
        <w:rPr>
          <w:b/>
          <w:sz w:val="28"/>
          <w:szCs w:val="28"/>
        </w:rPr>
        <w:t xml:space="preserve"> ogólnoakademicki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Cykl kształcenia 2024 – 2030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66"/>
        <w:gridCol w:w="827"/>
        <w:gridCol w:w="817"/>
        <w:gridCol w:w="891"/>
        <w:gridCol w:w="875"/>
        <w:gridCol w:w="978"/>
        <w:gridCol w:w="941"/>
        <w:gridCol w:w="677"/>
        <w:gridCol w:w="795"/>
        <w:gridCol w:w="608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4/2025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4–2030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561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4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0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zkolenie BHP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natom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fiz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logia i gene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otani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hemia ogólna </w:t>
              <w:br/>
              <w:t>i nieorgani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istoria farmacj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istoria filozof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łacińsk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atema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informacyj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logia molekular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analityczn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fiz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izjologia z elementami ergonom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angielski*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atofizj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atys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chowanie fiz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06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99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8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9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8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37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06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8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9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8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</w:rPr>
        <w:t xml:space="preserve">  – Przedmiot należy kontynuować w semestrze III.</w:t>
        <w:br/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011"/>
        <w:gridCol w:w="827"/>
        <w:gridCol w:w="778"/>
        <w:gridCol w:w="897"/>
        <w:gridCol w:w="906"/>
        <w:gridCol w:w="981"/>
        <w:gridCol w:w="950"/>
        <w:gridCol w:w="680"/>
        <w:gridCol w:w="798"/>
        <w:gridCol w:w="614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5/2026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4–2030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562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5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1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82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analityczna II (Analiza instrumentalna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leków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organi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mmun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angielsk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chem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walifikowana pierwsza pomoc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sychologia i socj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chowanie fiz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1. 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tyka zawodow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wo farmaceut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01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737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01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4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1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91"/>
        <w:gridCol w:w="827"/>
        <w:gridCol w:w="793"/>
        <w:gridCol w:w="912"/>
        <w:gridCol w:w="921"/>
        <w:gridCol w:w="988"/>
        <w:gridCol w:w="978"/>
        <w:gridCol w:w="687"/>
        <w:gridCol w:w="805"/>
        <w:gridCol w:w="62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6/2027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4–2030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I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61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romat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gnozj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ynteza i technologia środków leczniczy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postaci leku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*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technologia farmaceut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ekonomi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oksyk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9. 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ikrobi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3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ktyka zawodowa w aptece ogólnodostęp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9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trzy przedmioty fakultatywne do wybor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91"/>
        <w:gridCol w:w="827"/>
        <w:gridCol w:w="793"/>
        <w:gridCol w:w="912"/>
        <w:gridCol w:w="921"/>
        <w:gridCol w:w="988"/>
        <w:gridCol w:w="978"/>
        <w:gridCol w:w="687"/>
        <w:gridCol w:w="805"/>
        <w:gridCol w:w="62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7/ 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4–2030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V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61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farmacj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kine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Farmakologia </w:t>
              <w:br/>
              <w:t>i farmakodynamik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postaci leku 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Farmakoepidemiologia 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iagnostyczne aspekty opieki farmaceutycz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transformacja i metabolizm leku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cja kliniczn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terapia i informacja o leka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eki pochodzenia naturalnego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6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51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ktyka zawodowa w aptece szpital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6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91"/>
        <w:gridCol w:w="827"/>
        <w:gridCol w:w="793"/>
        <w:gridCol w:w="912"/>
        <w:gridCol w:w="921"/>
        <w:gridCol w:w="988"/>
        <w:gridCol w:w="978"/>
        <w:gridCol w:w="687"/>
        <w:gridCol w:w="805"/>
        <w:gridCol w:w="62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8/ 2029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4–2030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V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61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668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Ćwiczenia specjalist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Ćwiczenia specjalist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etodologia badań naukowych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79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91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8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etodologia badań naukowych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79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cja Kliniczna 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cja Prakt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logia i farmakodynamika II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79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1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pieka Farmaceut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656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postaci leku I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423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8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51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423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8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76"/>
        <w:gridCol w:w="827"/>
        <w:gridCol w:w="755"/>
        <w:gridCol w:w="874"/>
        <w:gridCol w:w="883"/>
        <w:gridCol w:w="939"/>
        <w:gridCol w:w="917"/>
        <w:gridCol w:w="638"/>
        <w:gridCol w:w="756"/>
        <w:gridCol w:w="591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9/2030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4–2030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V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6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7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451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1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3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5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5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1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27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959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bookmarkStart w:id="0" w:name="_Hlk98859682"/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eściomiesięczna praktyka zawodowa w aptece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bookmarkStart w:id="1" w:name="_Hlk98859682"/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gólnodostępnej</w:t>
            </w:r>
            <w:bookmarkEnd w:id="1"/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27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2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MS Gothic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0:48:00Z</dcterms:created>
  <dc:creator>wwwww</dc:creator>
  <dc:description/>
  <cp:keywords/>
  <dc:language>en-US</dc:language>
  <cp:lastModifiedBy>Agata Kabała-Dzik</cp:lastModifiedBy>
  <cp:lastPrinted>2023-04-25T10:07:00Z</cp:lastPrinted>
  <dcterms:modified xsi:type="dcterms:W3CDTF">2024-04-08T14:35:00Z</dcterms:modified>
  <cp:revision>22</cp:revision>
  <dc:subject/>
  <dc:title>Wydział Farmaceutyczny z Oddziałem Medycyny Laboratoryjnej w Sosnowc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48925bcbe246867f236999b027da18648613304a36daf36b15e43cad15e841a</vt:lpwstr>
  </property>
</Properties>
</file>